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SID Play v4.0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The Burglar/SCS*TRC i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for a REAL C=64 will play most (I'd say 90%) tu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ID/SIDPlay format. Get the HV-Sid collection and listen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C=64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tarted the player, the SID Driver will be activat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load"sidname",8,1 and the Driver will do 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sic is playing you can do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Left-Arrow' to Fas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PACE' to Listen to the next song, or if there are no oth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tart the only presen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BM-Key' to go back to basic, with Real SID Play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ys 333' to Restart the Real SI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nd that this is still a beta-version, update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 (#c-64) and on The Digital Dung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utopia.hacktic.nl/pub/c64/Music/SidPl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Ds might not work/crash the driver, cause the SID will overl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I will release some re-located ver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IDs, I recommend you use the High Voltage SI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ttp://www.dhp.com/~shark/c64mu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VSIDs are online on The Digital Dungeon, but I suggest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email me at burglar@rep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gularly check The Digital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lar/Success*The Rul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@re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utopia.hacktic.nl/pub/c64 &lt;&gt; The Digital Dungeon &lt;&gt; SCS*TRC Inet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Log Bo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v2.15  * Unreleased (full of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6          * First Public Release, able to play most 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7 - v2.19  * Unreleased (bet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         * 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ugFixes: Better Playsid/Sidpla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v3.03  * Unreleased (bet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4          * Thir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ow able to play SOME NMI-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, however, is still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BugFixes: Now able to load from any Device, st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vice MUST be a 15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3.04*</w:t>
        <w:tab/>
        <w:t xml:space="preserve">       * I encountered severe problems with the NMI Digis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aused by weird rips, and rippers not know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doing. I might discontinue my work on Real Si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no one shows any interest in it (feel free to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do). I still have some things I still ne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, and a Kernal Load version will see dayligh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for now, the NMI Player will NOT work correctl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ve you a list here of songs that will work with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7</w:t>
        <w:tab/>
        <w:t xml:space="preserve">       * Four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 implemented a Kernal Loader, as it was requested by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select the type of loader when you RU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notify me of any bugs/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laying Time is also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You can also find a relocated versio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'sys 51200' or 'sys $c800'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8</w:t>
        <w:tab/>
        <w:t xml:space="preserve">       * Fif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a little bug in the 1541 Fast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- v3.31  * Unreleas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</w:t>
        <w:tab/>
        <w:t xml:space="preserve">       * Six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moved the NMI player, as it clearly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 better quit-routine, the driver no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et the computer anymore, but kicks back t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RealSIDPlayer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coded some of the SidPlay/PlaySid detec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 even more tunes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coded the actual IRQ player, it now accepts si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ir own IRQ player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 routine which allows to play sids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er the screen ram ($0400-$0800), however, use the r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located at $c800 if the sid exceeds $0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</w:t>
        <w:tab/>
        <w:t xml:space="preserve">       * Seven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a minor bug in the IRQ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</w:t>
        <w:tab/>
        <w:t xml:space="preserve">       * Eigh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to work on several bad rips using sei/cl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the Playtime to work 100% when fastforwarding a 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</w:t>
        <w:tab/>
        <w:t xml:space="preserve">       * Unreleased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</w:t>
        <w:tab/>
        <w:t xml:space="preserve">       * Nineth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double/quadro speed detection a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NTSC/PAL detection and player, howev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the Speed Tabels in the psid/sidp form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 few fancy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