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34914 of comp.sys.cb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bg@hk.mobitel.telia.se (Pontus 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actual text, so prevent mixing it with a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r 1995 04:14:5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Texas Mail-to-New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obody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2011171305991/261166@R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news.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Mar 95 11:10:2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:\tmp\xa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ssembler - The fu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XMem Ass we've had a lot of queries about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've found that A LOT of the users, and even the kewles ones,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vast range of features the original TurboAssembler can b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I decided to type those docs in for you! First the do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5.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activated through the * (left arrow) followed by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Note that some of them are CAPITAL letters, meaning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ong with it!). All commands below need to be preceeded by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ac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rint (? - print, name - to file, ' -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Produce object file (ass to disk) Be careful: The * doesn't work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e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nput part of the memory a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 tab (Cursor pos afte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ition of mnem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Cursor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rite as SEQ fil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nter a SEQ file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lace: ... By: ... Finds the firs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Executes first replace (See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Executes ALL replaces. (See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List labels (? - To Printer, Name to disk, '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itialize memory (Zero fill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an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otect file (Enter an EOR for the file - Stupid!!! Some versions had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ault. Bewar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Disk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ition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ion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t row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#</w:t>
        <w:tab/>
        <w:t>Insert buffer (Se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Enter controlcodes (Abort wi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d file in PR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file in PR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k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: ... (See "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unt next (Define with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oto mark (See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Hexdump specifi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Redefine F3-F6 (followed by the key you wish to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Lis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ldstart (Like "NEW"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 xml:space="preserve">Memory map (DON'T use with Action Replay as the LDA $DE00 ha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 xml:space="preserve">Block command (A block must be defined with the "M" command first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copy, write to disk, kill or save out the sec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Go to specified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et marks (0-9 for bookmarks, S - Start of block, E - End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Join lines (Hard to explain! T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Insert a line (undo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ill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d data at address (return at question loads at the files defaul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data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ll memory (specify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eyclick on/off (yu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F-key reset (undo "*"+"k" 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elete the data the rest of the line, after the cursorposition.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delete crap from resource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</w:t>
        <w:tab/>
        <w:t>Lin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"*" (left arrow), just doublepress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On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- F6 are redefinable. If you find another "kewl version",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ly new F- key definitions they've added. Normally, i.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.WORD/.TEXT/DIR  (Either of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Assemb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Delet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ther previous key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</w:t>
        <w:tab/>
        <w:t>Insertmode ON/OFF (ie insert or overstr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 &lt;paramet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 "p", $ab,%100011001,49,&amp;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 Either within quotes (only one character), as hex ($E0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0001110), decimal (45) och octal (&amp;34). Separate number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 label, $1000, label+$f8/2, *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6 bit/2 byte address in the normal 6502/6510 way, i.e. low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yte. Any label and expression i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$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here the start for your code. Can be used any number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while assembling to disk ("*"+"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= my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</w:t>
        <w:tab/>
        <w:t>= $d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trlab</w:t>
        <w:tab/>
        <w:t>= *+3</w:t>
        <w:tab/>
        <w:t>;Offset from p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est</w:t>
        <w:tab/>
        <w:t>= $213&amp;127</w:t>
        <w:tab/>
        <w:t>;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est</w:t>
        <w:tab/>
        <w:t>= %1000:$03</w:t>
        <w:tab/>
        <w:t>;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est</w:t>
        <w:tab/>
        <w:t>= &lt;irqptr</w:t>
        <w:tab/>
        <w:t>;LowByte of s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st</w:t>
        <w:tab/>
        <w:t>= &gt;irqptr</w:t>
        <w:tab/>
        <w:t>;Gu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l</w:t>
        <w:tab/>
        <w:t>= bordercol + 1</w:t>
        <w:tab/>
        <w:t>;Def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r absolute numbers work jus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 text in ascciformat. Beware that there is no obviou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kecodes, but for this purpose I recomend my own method. E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3F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onitor. Type the text to the screen and transfer it in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memory.  Enter TurboAss and insert the data with "*"+"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for information purposes. Enter any comment after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good for you when you want to understand the crappy, un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produced when you were lame (last week! :-) or when you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for you to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FFS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ie, that relocates the code. The value after the of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dded to the *= value. F.ex. *=$1000 followed by .OFFS $0800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and on $1800 and .OFFS $F800 makes it land on $0800. Inser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ivecode, is a joy thanx to this feature, even if i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bit easier to understand. The trick to make it work is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=$0400</w:t>
        <w:tab/>
        <w:t>;Start for f.ex. 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FS 0-(*-labe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LDA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the code landing at label1 in memory (right aft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de!) and the code will be exactly as if assembled to $040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"label2" will be LDA $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e released is 5.2 . New in this on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interrupt the directory listing with run/stop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in the end of the code (near $CF00) thedevice you'd like to use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dig out all the hardcoded #$8's in the code, but here you go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add an input option (which is available in "X-Mem ass 3.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Mem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n art which can be heavily disturbed by insufficient t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hat you want them to. This was the feeling the FairLigh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many times, while pushing our utilities to their ou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sembler and the ML monitor are the utilities we use the mo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mprove them as much as possible. The  main problem is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the source, music, data, graphics and so on on the memor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64Kb isn'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s you can produce an assembler porting the c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le (As Bonzai and Chromance did/do), but this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can aslo be done on another machine like an Amiga or a PC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, we all hate cables and we all hate not having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s,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adapt the assembler into working with the 17XX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This is the way we have chosen. XMem Ass is a system whi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mits you've felt before in your coding deeds. The XMem Asm 3.3 i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embler for the C64. XMem Ass features the same command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ssembler 5.2 (see above), but forther "*"+"p" (Protect). We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not only unnecessary, but also truly stupid!!  Beware of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ed,versions of the assembler. They might contain $33 as the E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more on the subject "eor protect" later on in this t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commands are now directed to the expansionmemory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. So the fill, load, save, "*"+"6" datafetch and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bank selected. The assembler now uses two banks i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called objectbank (for all the data and the code) and on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ank, containing the source, a monitor (optional), the ma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7XX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mmands are supported: ("*" and the following charac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shif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Go to TronMon (17XX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Enter page for return routine. Default page in memory is $080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elect objectbank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Select diskdevice (From 3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unt for a specified label, NOT all th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elect is for selecting which banks in the memory to us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!).  Default is bank 0 as source bank and bank 1 as object!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7 are supported (512 KB memory). None of the FairLighters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, so we found no need for further expansions. Anyone with a 2 M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routine dumped into the object bank when you select "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! When you start this roiutine, you will go back to the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bytes are NOP's, so it's OK to put it at $0800, even i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s get destroyed at a reset here. You only make it back 6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sys:ing 2051 ($08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ronMon later (special doc section for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cannot address the Expansion Memory as TRUE memory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LDA from it nor execute code in it) it is necessary to "fli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object banks back and forth when switching betwe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ished code. It wor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you start editing the source, the assembler, source, x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(and monitor ?) resides in the c64's conventional 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exists as "a backup" in xmem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on performing any memory-using action such as loading,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and assembling, all access is redirected to the xmem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bank (default is 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starting your assembled program, the assembler will copy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OURCE bank (0) and then copy the OBJECT bank (def.1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, and then start the program. None of these action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, as virtually nothing has changed, except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. It is necessary though to understand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to be able to comprehen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ong together with your Object Bank, a "return"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ed. To return to the assembler, you simply star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YS, JMP command or whatever. The routine uses 1 p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ides at the page specified by using the "*"+"P" (shift+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MI is also automagically redirected to the "return" routine (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!), so pressing RESTORE will also allow you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bank. Once in the "return" routine, you will 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what to do with the current RAM bank.  The cod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so called "return rout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essing CR will send it back into the OBJECT bank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s usual.  You may want to save it in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study the effects on the RAM after a crash or simila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cking the original object bank up. In this case just select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!  This is one of the biggest advantages of using the Xm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Both the source and object banks are safely protec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em. (Remember to assemble once so the source lands in ban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was to destroy the whole contents of your standard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, you would still be able to get it all back by copy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xmem. If the RAM is so badly mutilated that ev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has gone bonkers, you may load it from disk. On so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alled "!", on some "xass(!)" and again on others "obj.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ight be handy to have this one available on your work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ew features from X-Mem Ass 3.3 are the abilit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device, to something else than 8. It took Tron and me (Bacch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me to hack all the hardcoded 8's, so we know why it was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n an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so the new main advantage: We had some trouble as Tr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Assembler was a 5.0 with the EOR code set to $33, and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until MUCH later. Swapping sources got to be a pain in the 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had removed the "*"+"p" option and therefore had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ading some old and normal version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got fed up with this! I coded a EOR hacker, a few week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ave the correct EOR code  for the file, if it had the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$09 (99% of them have!). From this idea Tron buil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the same idea, but he did a more advanced one.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, he wanted to brag ... =o) This new featur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otect the source you load, and it will base it's gu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-code on the macro on F6 (99.9% have row delete here)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R code used while loading! All saving will be done with a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so, the DIR routine is now also interruptible. Pressing R/S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M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ssembler is a heavily MODIFIED version of the Omikron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Mon is on the other hand FULLY coded by Tron of FLT, for use with the X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package. It's mainly a normal monitor, inspired by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Replay. Mind one thing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commas or space to separate the argument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  <w:tab/>
        <w:t>s "pelle",8,0800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pelle" 08 080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pelle" 8 80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pelle",8 08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xamples do EXACTLY the same thing. Note the possibility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and commas, and also the option  to ommit the leading zero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complete list of command for the 1.1 but the 2.0 ones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but never got any real docs from Tron. These are command I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self. Don't expect this list to be complet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Bankselect. All operations are made to the bank you are currentl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differently stated! Banks from O0 to OEF are supported. O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nternal RAM with the X value in $01 a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ssemble.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000 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assembl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000 (2000) (D1000- is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emoryPeek. As the D for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creencode interrogate. (Works as I* in 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      Show all bytes but for the zeros. Very handy for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filled memory for small pie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 100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 that IZ 1000 and scrolling up and down is not a vali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d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"FOOBAR" 08 (1000) (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ption is for the load to brake at a certain po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want a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(Remarkable, isn't it?  :-)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FOOBAR" 08 100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notorious for sometimes missing the end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bug Tron has fixed yet. However, you can press RunStop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ing, which will properly close the file at the address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unt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1000 2000 10 (20 30 40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than 8 bytes and no tex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ransfer ex. T 1000 3000 -4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ers in memory and also between banks.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s the destinationbank. Default is the current. It now 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both upwards and downwards in the same bank. At last, Tr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ll memory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1000 20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mpare. Same syntax as T, which enables comparisons between b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umber conversions!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$F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 convert bug removed! Also, the monitor quits if you don'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Ooop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alfa sign for DOS command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-  Rea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 - Switches to device X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 - Directory (Only $, also!) Dir now features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@$o.* or $pel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2.0 we also have block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R 12 01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W 12 01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tandard Action Replay syntax! Mind that if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k to another sector, the command to read this sect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For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uses a routine, a dwarf of the assembler's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ight say. It resides in $0380-$0400 (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..).  The BRK vector and NMI vectors ar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380 and also the adress is pushed onto the stack for 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provides no selective storing, it will simply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AM back into the bank that you jumped to. Unfotunate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bu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OR an area with a specified value. No option to EOR with a m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rea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1000 2000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hows the current re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M/ROM mode. If you have selected internal RAM using the 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witch between F0 and F7... (I.e. $01 set to either $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F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if the Assembler is in the memory. If yes; go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do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creases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000 2000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dds 08 to all bytes in the range. You expected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?  You won't get it! The reas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000 2000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tracts 08 from every byte in the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Load 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"name" 09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ave 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"name" 08 100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This is a VERY kewl command. List Labels! It checks the lable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the most recen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s all lables starting with the string supplied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ey represented during the last assembly. This ab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$EA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LO = $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HI =$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OWN = $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NA =$F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swap to the XAss system for this featur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</w:t>
        <w:tab/>
        <w:t>Memdump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#filename# ,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hen you assign a label to a zeropageadr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ll in more here later. Sorry for the lack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for this time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 of if you have found that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ong or uncompleat in any way then do not hesitat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hus of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us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avagen 88, 5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59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 +46-(0)8-6125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us@FairLigh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were fully typed in by Bacchus of FairLight in my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, Eddie Delux. Converted to the PC, and printed out 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notice a 2.0 version of TronMon is present. I'll updat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find the time! There are quite a few new commands, but mai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run without an X-mem, but the advantage is SPEED! You fill a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secons, for example! I'll update soon! Also try the LL for List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